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COMUNE DI : MENCONICO</w:t>
        <w:tab/>
        <w:tab/>
        <w:tab/>
        <w:t>PROVINCIA DI: PAV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UFFICIO TECNIC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DETERMINAZIONE DEL RESPONSABILE DEL SERVIZ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. 41 del 18/05/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GGETTO: L</w:t>
      </w:r>
      <w:r>
        <w:rPr/>
        <w:t>iquidazione alla ditta Belcredi Ottavio delle proprie spettanze relative ai lavori di manutenzione strade interpoderali nella Frazione Carrobiol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L’anno duemilatredici il giorno diciotto del mese di Maggio nel proprio Ufficio,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  <w:sz w:val="20"/>
        </w:rPr>
        <w:t>IL RESPONSABILE DEL SERVIZ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Visto il provvedimento sindacale n. 5 del 22/06/2009 con il quale sono stati nominati i Responsabili dei Servizi;</w:t>
      </w:r>
    </w:p>
    <w:p>
      <w:pPr>
        <w:pStyle w:val="Normal"/>
        <w:jc w:val="both"/>
        <w:rPr/>
      </w:pPr>
      <w:r>
        <w:rPr/>
        <w:t>Vista la  delibera della Giunta Comunale n.16 in data 19/07/2012 con la quale si assegnava ai responsabili dei servizi dei mezzi finanziari di gestione anno 2012,</w:t>
      </w:r>
    </w:p>
    <w:p>
      <w:pPr>
        <w:pStyle w:val="Normal"/>
        <w:jc w:val="both"/>
        <w:rPr/>
      </w:pPr>
      <w:r>
        <w:rPr/>
        <w:t>Vista la propria determinazione n.12 in data 08/08/2012 di assunzione impegno di spesa per la gestione e manutenzione ordinaria;</w:t>
      </w:r>
    </w:p>
    <w:p>
      <w:pPr>
        <w:pStyle w:val="Normal"/>
        <w:jc w:val="both"/>
        <w:rPr/>
      </w:pPr>
      <w:r>
        <w:rPr/>
        <w:t>Dato atto che la ditta incaricata Belcredi Ottavio con sede in Varzi Via IV Novembre ha provveduto ai lavori di manutenzione delle strade interpoderali Comunali come affidatogli e che pertanto occorre liquidare a saldo alla ditta stessa le proprie spettanze;</w:t>
      </w:r>
    </w:p>
    <w:p>
      <w:pPr>
        <w:pStyle w:val="Normal"/>
        <w:jc w:val="both"/>
        <w:rPr/>
      </w:pPr>
      <w:r>
        <w:rPr/>
        <w:t>Vista la fattura della ditta Belcredi Ottavio n.08 del 15/06/2012 pervenuta in data 02/07/2012 prot.741 dell’importo di €. 2.178,00 I.V.A. compresa;</w:t>
      </w:r>
    </w:p>
    <w:p>
      <w:pPr>
        <w:pStyle w:val="Normal"/>
        <w:jc w:val="both"/>
        <w:rPr/>
      </w:pPr>
      <w:r>
        <w:rPr/>
        <w:t>Visto il regolamento Comunale sull’ordinamento generale degli uffici e dei servizi – Dotazione organica e norme di accesso;</w:t>
      </w:r>
    </w:p>
    <w:p>
      <w:pPr>
        <w:pStyle w:val="Normal"/>
        <w:jc w:val="both"/>
        <w:rPr/>
      </w:pPr>
      <w:r>
        <w:rPr/>
        <w:t>Visti lo statuto Comunale ed i vigenti regolamenti Comunali di contabilità e sui contratti;</w:t>
      </w:r>
    </w:p>
    <w:p>
      <w:pPr>
        <w:pStyle w:val="Normal"/>
        <w:jc w:val="both"/>
        <w:rPr/>
      </w:pPr>
      <w:r>
        <w:rPr/>
        <w:t>Visto il D.Lgs. 18 agosto 2000, n.267 recante “ T.U. delle leggi sull’ordinamento finanziario e contabile degli enti locali”;</w:t>
      </w:r>
    </w:p>
    <w:p>
      <w:pPr>
        <w:pStyle w:val="Normal"/>
        <w:jc w:val="both"/>
        <w:rPr/>
      </w:pPr>
      <w:r>
        <w:rPr/>
        <w:t>Vista la circolare del Ministero per la Funzione Pubblica 24/02/1995 n. 7/95, concernente l’argomento;</w:t>
      </w:r>
    </w:p>
    <w:p>
      <w:pPr>
        <w:pStyle w:val="Normal"/>
        <w:jc w:val="both"/>
        <w:rPr/>
      </w:pPr>
      <w:r>
        <w:rPr/>
        <w:t>Visto l’art. 183, comma 1 del T.U. 18 agosto 2000 n.267;;</w:t>
      </w:r>
    </w:p>
    <w:p>
      <w:pPr>
        <w:pStyle w:val="Normal"/>
        <w:jc w:val="both"/>
        <w:rPr/>
      </w:pPr>
      <w:r>
        <w:rPr/>
        <w:t>Visto, in particolare, gli artt. 107-109 del T.U. 18 agosto 2000 n.267;</w:t>
      </w:r>
    </w:p>
    <w:p>
      <w:pPr>
        <w:pStyle w:val="Normal"/>
        <w:jc w:val="both"/>
        <w:rPr/>
      </w:pPr>
      <w:r>
        <w:rPr/>
        <w:t>Accertata la regolarità della singola fattura presentata e ritenuto di dover dare corso alla sua  liquid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 xml:space="preserve">      </w:t>
      </w: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 liquidare,  per quanto in relazione, alla ditta Belcredi Ottavio la fattura n. 08 del 15/06/2012 pervenuta in data 02/07/2012 prot. 741 dell’importo di €. 2.178,00 I.V.A. compre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 imputare la spesa di €. 2.178,00 all’int. 1.08.01.03 (Cap.02300.00) RR.PP. 2011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La presente determinazione, esecutiva di precedente atto, non è soggetta a pubblicazione all’albo pretorio ed avrà esecuzione dopo il suo inserimento nella raccolta di cui all’art.27, comma 9 del D.Lgs. 25 febbraio 1995 n.77.</w:t>
      </w:r>
    </w:p>
    <w:p>
      <w:pPr>
        <w:pStyle w:val="Normal"/>
        <w:jc w:val="both"/>
        <w:rPr/>
      </w:pPr>
      <w:r>
        <w:rPr/>
        <w:t>La presente determinazione, unitamente alla relativa documentazione giustificativa, viene trasmessa al servizio finanziario per i conseguenti adempim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 </w:t>
      </w:r>
      <w:r>
        <w:rPr/>
        <w:t>Geom.Pietro Camporotondo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L RESPONSABILE DEL SERVIZIO FINANZIARI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In relazione al disposto dell’art.151, comma 4, del T.U. 18 agosto 2000 n.267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 xml:space="preserve">            </w:t>
        <w:tab/>
      </w:r>
      <w:r>
        <w:rPr>
          <w:b/>
        </w:rPr>
        <w:t>APPONE</w:t>
      </w:r>
    </w:p>
    <w:p>
      <w:pPr>
        <w:pStyle w:val="TextBodyIndent"/>
        <w:rPr/>
      </w:pPr>
      <w:r>
        <w:rPr/>
        <w:t>Il visto di regolarità contabil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</w:r>
      <w:r>
        <w:rPr>
          <w:b/>
        </w:rPr>
        <w:tab/>
        <w:t>ATTESTANTE</w:t>
      </w:r>
    </w:p>
    <w:p>
      <w:pPr>
        <w:pStyle w:val="TextBodyIndent"/>
        <w:rPr/>
      </w:pPr>
      <w:r>
        <w:rPr/>
        <w:t>La copertura finanziaria della spesa.</w:t>
      </w:r>
    </w:p>
    <w:p>
      <w:pPr>
        <w:pStyle w:val="TextBodyIndent"/>
        <w:rPr/>
      </w:pPr>
      <w:r>
        <w:rPr/>
        <w:t>Gli impegni contabili sono stati registrati in corrispondenza degli interventi/capitoli sopradescrit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enconico, lì 18/05/201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ab/>
        <w:tab/>
        <w:tab/>
        <w:tab/>
        <w:tab/>
        <w:tab/>
        <w:tab/>
      </w:r>
      <w:r>
        <w:rPr>
          <w:b/>
        </w:rPr>
        <w:t>Il Responsabile del Servizio Finanziario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pBdr>
          <w:bottom w:val="single" w:sz="12" w:space="1" w:color="000000"/>
        </w:pBdr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07:00Z</dcterms:created>
  <dc:creator>Pietro Camporotondo</dc:creator>
  <dc:description/>
  <cp:keywords/>
  <dc:language>en-US</dc:language>
  <cp:lastModifiedBy>Piero</cp:lastModifiedBy>
  <cp:lastPrinted>2013-03-12T08:57:00Z</cp:lastPrinted>
  <dcterms:modified xsi:type="dcterms:W3CDTF">2013-05-18T08:07:00Z</dcterms:modified>
  <cp:revision>2</cp:revision>
  <dc:subject/>
  <dc:title/>
</cp:coreProperties>
</file>